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375965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381390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0579715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519994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